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-30" w:right="0" w:hanging="0"/>
        <w:jc w:val="center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single"/>
        </w:rPr>
        <w:t>Le superlatif: les adverbe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I.  </w:t>
      </w:r>
      <w:r>
        <w:rPr>
          <w:b w:val="false"/>
          <w:bCs w:val="false"/>
          <w:u w:val="none"/>
        </w:rPr>
        <w:t>Review the handout on adverb formation.</w:t>
      </w:r>
      <w:r>
        <w:rPr>
          <w:u w:val="none"/>
        </w:rPr>
        <w:br/>
        <w:br/>
        <w:tab/>
      </w:r>
    </w:p>
    <w:p>
      <w:pPr>
        <w:pStyle w:val="Normal"/>
        <w:rPr>
          <w:u w:val="none"/>
        </w:rPr>
      </w:pPr>
      <w:r>
        <w:rPr>
          <w:u w:val="none"/>
        </w:rPr>
        <w:t>II.  To form the superlative of adverbs, do the following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ab/>
      </w:r>
      <w:r>
        <w:rPr>
          <w:b/>
          <w:bCs/>
          <w:u w:val="none"/>
        </w:rPr>
        <w:t>le + plus/moins + adverb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**Since adverbs do not have number or gender, the definite article is always </w:t>
      </w:r>
      <w:r>
        <w:rPr>
          <w:b/>
          <w:bCs/>
          <w:u w:val="none"/>
        </w:rPr>
        <w:t>le</w:t>
      </w:r>
      <w:r>
        <w:rPr>
          <w:u w:val="none"/>
        </w:rPr>
        <w:t>.**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Qui écrit le plus lentement?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rPr>
          <w:u w:val="none"/>
        </w:rPr>
      </w:pPr>
      <w:r>
        <w:rPr>
          <w:u w:val="none"/>
        </w:rPr>
        <w:tab/>
        <w:t>Cet élève regarde le plus attentivement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C'est le restaurant où je mange le moins souvent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u w:val="none"/>
        </w:rPr>
        <w:t>III.  The superlative adverb always goes after the verb that it modifies (see examples above).</w:t>
      </w:r>
    </w:p>
    <w:p>
      <w:pPr>
        <w:pStyle w:val="Normal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/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IV.</w:t>
        <w:tab/>
        <w:t xml:space="preserve">Use </w:t>
      </w: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de 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the same way as with the superlative of adjectives.</w:t>
      </w:r>
    </w:p>
    <w:p>
      <w:pPr>
        <w:pStyle w:val="TextBody"/>
        <w:spacing w:lineRule="atLeast" w:line="100" w:before="0" w:after="0"/>
        <w:ind w:left="-30" w:right="0" w:hanging="0"/>
        <w:jc w:val="left"/>
        <w:rPr/>
      </w:pPr>
      <w:r>
        <w:rPr/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  <w:tab/>
        <w:t>Mme. Lambert parle le plus rapidement de tous mes prof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V.</w:t>
        <w:tab/>
        <w:t xml:space="preserve">The comparative/superlative of </w:t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bien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 is </w:t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mieux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  <w:tab/>
        <w:t>Qui joue le mieux aux échec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  <w:tab/>
        <w:t>Quel poète écrit le mieux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</w:r>
    </w:p>
    <w:p>
      <w:pPr>
        <w:pStyle w:val="TextBody"/>
        <w:spacing w:lineRule="atLeast" w:line="100" w:before="0" w:after="0"/>
        <w:ind w:left="-30" w:right="0" w:hanging="0"/>
        <w:jc w:val="center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single"/>
        </w:rPr>
        <w:t>Le superlatif: les verbe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I.  Verbs can also have a superlative ("the most"; "the least")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rPr>
          <w:rFonts w:eastAsia="Roman 12cpi" w:cs="Roman 12cpi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u w:val="none"/>
        </w:rPr>
        <w:t>II.  To form the superlative of verbs, do the following: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>verbe + le + plus/moins</w:t>
      </w:r>
    </w:p>
    <w:p>
      <w:pPr>
        <w:pStyle w:val="Normal"/>
        <w:jc w:val="left"/>
        <w:rPr>
          <w:rFonts w:eastAsia="Roman 12cpi" w:cs="Roman 12cpi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ab/>
      </w:r>
    </w:p>
    <w:p>
      <w:pPr>
        <w:pStyle w:val="Normal"/>
        <w:jc w:val="left"/>
        <w:rPr>
          <w:u w:val="none"/>
        </w:rPr>
      </w:pP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Qui étudie le plus?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Ce que j'adore le plus, c'est le chocolat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III.</w:t>
        <w:tab/>
        <w:t xml:space="preserve">Use </w:t>
      </w:r>
      <w:r>
        <w:rPr>
          <w:rFonts w:eastAsia="Roman 12cpi" w:cs="Roman 12cpi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de </w:t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the same way as with the superlative of adjectives/adverb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>Graham parle le plus de tous les élève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spacing w:lineRule="atLeast" w:line="100" w:before="0" w:after="0"/>
        <w:ind w:left="-3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>Cette fille timide parle le moins de toute la class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1:03:22Z</dcterms:created>
  <dc:creator/>
  <dc:description/>
  <dc:language>en-US</dc:language>
  <cp:lastModifiedBy/>
  <cp:revision>0</cp:revision>
  <dc:subject/>
  <dc:title/>
</cp:coreProperties>
</file>